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24" w:leader="none"/>
        </w:tabs>
        <w:spacing w:lineRule="auto" w:line="240" w:before="240" w:after="120"/>
        <w:jc w:val="both"/>
        <w:outlineLvl w:val="0"/>
        <w:rPr>
          <w:rFonts w:ascii="Times New Roman" w:hAnsi="Times New Roman" w:eastAsia="MS Mincho;ＭＳ 明朝" w:cs="Times New Roman"/>
          <w:b/>
          <w:b/>
          <w:bCs/>
          <w:color w:val="17365D"/>
          <w:kern w:val="2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17365D"/>
          <w:kern w:val="2"/>
          <w:sz w:val="28"/>
          <w:szCs w:val="24"/>
          <w:lang w:val="en-US"/>
        </w:rPr>
        <w:t>РАЗДЕЛ IV. Техническое задание</w:t>
      </w:r>
    </w:p>
    <w:p>
      <w:pPr>
        <w:pStyle w:val="Normal"/>
        <w:spacing w:before="0" w:after="200"/>
        <w:contextualSpacing/>
        <w:rPr>
          <w:rFonts w:ascii="Times New Roman" w:hAnsi="Times New Roman" w:eastAsia="MS Mincho;ＭＳ 明朝" w:cs="Times New Roman"/>
          <w:b/>
          <w:b/>
          <w:bCs/>
          <w:color w:val="17365D"/>
          <w:kern w:val="2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color w:val="17365D"/>
          <w:kern w:val="2"/>
          <w:sz w:val="28"/>
          <w:szCs w:val="24"/>
          <w:lang w:val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</w:rPr>
        <w:t>Технический регламент выполнения работ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574" w:leader="none"/>
        </w:tabs>
        <w:spacing w:before="240" w:after="12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значение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</w:rPr>
        <w:t>Данный регламент</w:t>
      </w:r>
      <w:r>
        <w:rPr>
          <w:rFonts w:cs="Times New Roman" w:ascii="Times New Roman" w:hAnsi="Times New Roman"/>
          <w:bCs/>
        </w:rPr>
        <w:t xml:space="preserve"> определяет действия сотрудников Подрядчика при выполнении Работ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Heading2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 w:before="280" w:after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Термины, определения и сокращения</w:t>
      </w:r>
    </w:p>
    <w:p>
      <w:pPr>
        <w:pStyle w:val="Style28"/>
        <w:numPr>
          <w:ilvl w:val="1"/>
          <w:numId w:val="9"/>
        </w:numPr>
        <w:tabs>
          <w:tab w:val="clear" w:pos="708"/>
          <w:tab w:val="left" w:pos="-46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целей настоящего регламента определены следующие термины и сокращения: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ТА</w:t>
      </w:r>
      <w:r>
        <w:rPr>
          <w:rFonts w:cs="Times New Roman" w:ascii="Times New Roman" w:hAnsi="Times New Roman"/>
        </w:rPr>
        <w:t xml:space="preserve"> - аналоговый телефонный аппарат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ИОМ</w:t>
      </w:r>
      <w:r>
        <w:rPr>
          <w:rFonts w:cs="Times New Roman" w:ascii="Times New Roman" w:hAnsi="Times New Roman"/>
        </w:rPr>
        <w:t xml:space="preserve"> – измеритель оптической мощности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ОРК</w:t>
      </w:r>
      <w:r>
        <w:rPr>
          <w:rFonts w:cs="Times New Roman" w:ascii="Times New Roman" w:hAnsi="Times New Roman"/>
        </w:rPr>
        <w:t xml:space="preserve"> – оптическая распределительная коробка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ПК</w:t>
      </w:r>
      <w:r>
        <w:rPr>
          <w:rFonts w:cs="Times New Roman" w:ascii="Times New Roman" w:hAnsi="Times New Roman"/>
        </w:rPr>
        <w:t xml:space="preserve"> – персональный компьютер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В Приемник</w:t>
      </w:r>
      <w:r>
        <w:rPr>
          <w:rFonts w:cs="Times New Roman" w:ascii="Times New Roman" w:hAnsi="Times New Roman"/>
        </w:rPr>
        <w:t xml:space="preserve"> – телевизионный приемник для трансляции набора телевизионных программ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IPTV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Cs/>
        </w:rPr>
        <w:t>цифровое интерактивное телевидение в сети передачи данных</w:t>
      </w:r>
      <w:r>
        <w:rPr>
          <w:rFonts w:cs="Times New Roman" w:ascii="Times New Roman" w:hAnsi="Times New Roman"/>
        </w:rPr>
        <w:t>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ONT</w:t>
      </w:r>
      <w:r>
        <w:rPr>
          <w:rFonts w:cs="Times New Roman" w:ascii="Times New Roman" w:hAnsi="Times New Roman"/>
        </w:rPr>
        <w:t xml:space="preserve"> – оптический терминал;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PON</w:t>
      </w:r>
      <w:r>
        <w:rPr>
          <w:rFonts w:cs="Times New Roman" w:ascii="Times New Roman" w:hAnsi="Times New Roman"/>
          <w:lang w:val="en-US"/>
        </w:rPr>
        <w:t xml:space="preserve"> (Passive Optical Networks) – </w:t>
      </w:r>
      <w:r>
        <w:rPr>
          <w:rFonts w:cs="Times New Roman" w:ascii="Times New Roman" w:hAnsi="Times New Roman"/>
        </w:rPr>
        <w:t>пассив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птическ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ети</w:t>
      </w:r>
      <w:r>
        <w:rPr>
          <w:rFonts w:cs="Times New Roman" w:ascii="Times New Roman" w:hAnsi="Times New Roman"/>
          <w:lang w:val="en-US"/>
        </w:rPr>
        <w:t>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RJ</w:t>
      </w:r>
      <w:r>
        <w:rPr>
          <w:rFonts w:cs="Times New Roman" w:ascii="Times New Roman" w:hAnsi="Times New Roman"/>
          <w:b/>
        </w:rPr>
        <w:t xml:space="preserve">-45, </w:t>
      </w:r>
      <w:r>
        <w:rPr>
          <w:rFonts w:cs="Times New Roman" w:ascii="Times New Roman" w:hAnsi="Times New Roman"/>
          <w:b/>
          <w:lang w:val="en-US"/>
        </w:rPr>
        <w:t>RJ</w:t>
      </w:r>
      <w:r>
        <w:rPr>
          <w:rFonts w:cs="Times New Roman" w:ascii="Times New Roman" w:hAnsi="Times New Roman"/>
          <w:b/>
        </w:rPr>
        <w:t>-11</w:t>
      </w:r>
      <w:r>
        <w:rPr>
          <w:rFonts w:cs="Times New Roman" w:ascii="Times New Roman" w:hAnsi="Times New Roman"/>
        </w:rPr>
        <w:t xml:space="preserve"> – коннекторы медного интерфейса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iP-телефония</w:t>
      </w:r>
      <w:r>
        <w:rPr>
          <w:rFonts w:cs="Times New Roman" w:ascii="Times New Roman" w:hAnsi="Times New Roman"/>
        </w:rPr>
        <w:t xml:space="preserve"> - интернет-технология подключения услуги ОТА.</w:t>
      </w:r>
    </w:p>
    <w:p>
      <w:pPr>
        <w:pStyle w:val="Style28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STB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en-US"/>
        </w:rPr>
        <w:t>S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o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ox</w:t>
      </w:r>
      <w:r>
        <w:rPr>
          <w:rFonts w:cs="Times New Roman" w:ascii="Times New Roman" w:hAnsi="Times New Roman"/>
        </w:rPr>
        <w:t xml:space="preserve"> (оконечное абонентское устройство, используемое при оказании услуг </w:t>
      </w:r>
      <w:r>
        <w:rPr>
          <w:rFonts w:cs="Times New Roman" w:ascii="Times New Roman" w:hAnsi="Times New Roman"/>
          <w:lang w:val="en-US"/>
        </w:rPr>
        <w:t>IPTV</w:t>
      </w:r>
      <w:r>
        <w:rPr>
          <w:rFonts w:cs="Times New Roman" w:ascii="Times New Roman" w:hAnsi="Times New Roman"/>
        </w:rPr>
        <w:t>);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en-US"/>
        </w:rPr>
        <w:t>UTP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en-US"/>
        </w:rPr>
        <w:t>cat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  <w:bCs/>
          <w:lang w:val="en-US"/>
        </w:rPr>
        <w:t>e</w:t>
      </w:r>
      <w:r>
        <w:rPr>
          <w:rFonts w:cs="Times New Roman" w:ascii="Times New Roman" w:hAnsi="Times New Roman"/>
          <w:b/>
          <w:bCs/>
        </w:rPr>
        <w:t xml:space="preserve"> –</w:t>
      </w:r>
      <w:r>
        <w:rPr>
          <w:rFonts w:cs="Times New Roman" w:ascii="Times New Roman" w:hAnsi="Times New Roman"/>
        </w:rPr>
        <w:t>четырехпарный кабель 5-ой категории.</w:t>
      </w:r>
    </w:p>
    <w:p>
      <w:pPr>
        <w:pStyle w:val="Style28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БШПД –</w:t>
      </w:r>
      <w:r>
        <w:rPr>
          <w:rFonts w:cs="Times New Roman" w:ascii="Times New Roman" w:hAnsi="Times New Roman"/>
        </w:rPr>
        <w:t xml:space="preserve"> беспроводной широкополосный доступ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574" w:leader="none"/>
        </w:tabs>
        <w:spacing w:before="240" w:after="12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орудование и инструмент, который должен иметь при себе сотрудник Подрядчика</w:t>
      </w:r>
    </w:p>
    <w:p>
      <w:pPr>
        <w:pStyle w:val="Style28"/>
        <w:ind w:left="360" w:hanging="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Обеспечение сотрудников Подрядчика оборудованием и инструментами, необходимыми для выполнения Работ является обязанностью Подрядчика.  При выезде на место выполнения Работ сотрудник Подрядчика должен проверить комплектность оборудования и инструмента в зависимости от типа инсталляции: 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ож монтажный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олоток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абор отверток (крестовые и шлицевые)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стройство закладки кабеля (протяжка)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ассатижи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абор кроссировочных ножей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Обжимной инструмент RJ-11, 12 ,45 с разделкой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LAN Тестер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Рулетка 5м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Тестовая телефонная трубка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Перфоратор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Набор свёрл и буров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Удлинитель 20м 3-5 розеток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kern w:val="2"/>
        </w:rPr>
        <w:t>Степлер для фиксации кабеля;</w:t>
      </w:r>
    </w:p>
    <w:p>
      <w:pPr>
        <w:pStyle w:val="12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en-US"/>
        </w:rPr>
        <w:t>ADSL</w:t>
      </w:r>
      <w:r>
        <w:rPr>
          <w:rFonts w:cs="Times New Roman" w:ascii="Times New Roman" w:hAnsi="Times New Roman"/>
          <w:bCs/>
          <w:iCs/>
        </w:rPr>
        <w:t xml:space="preserve"> тестер мини;</w:t>
      </w:r>
    </w:p>
    <w:p>
      <w:pPr>
        <w:pStyle w:val="12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lang w:val="en-US"/>
        </w:rPr>
        <w:t>IAD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12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Маршрутизатор с </w:t>
      </w:r>
      <w:r>
        <w:rPr>
          <w:rFonts w:cs="Times New Roman" w:ascii="Times New Roman" w:hAnsi="Times New Roman"/>
          <w:bCs/>
          <w:iCs/>
          <w:lang w:val="en-US"/>
        </w:rPr>
        <w:t>Wi</w:t>
      </w:r>
      <w:r>
        <w:rPr>
          <w:rFonts w:cs="Times New Roman" w:ascii="Times New Roman" w:hAnsi="Times New Roman"/>
          <w:bCs/>
          <w:iCs/>
        </w:rPr>
        <w:t>-</w:t>
      </w:r>
      <w:r>
        <w:rPr>
          <w:rFonts w:cs="Times New Roman" w:ascii="Times New Roman" w:hAnsi="Times New Roman"/>
          <w:bCs/>
          <w:iCs/>
          <w:lang w:val="en-US"/>
        </w:rPr>
        <w:t>Fi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12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  <w:lang w:val="en-US"/>
        </w:rPr>
        <w:t>ONT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</w:rPr>
        <w:t>Тестовый ноутбук должны быть с 1 Гбит/с LAN портом, с производительностью, позволяющей организовать подключение на скорости не менее 900 Мбит/с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Устройство для обнаружения, подключения к WLAN 5 ГГц (USB wifi 5 ГГц адаптер, либо ноутбук с поддержкой этого диапазона, либо планшет/смартфон)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iCs/>
        </w:rPr>
        <w:t>Измеритель оптической мощности (ИОМ), имеющий действующее свидетельство о поверке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естовые шнуры: медные патч-корды, исправные оптические патч-корды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Анализатор скрытой электрической проводки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</w:rPr>
        <w:t xml:space="preserve">Тестер </w:t>
      </w:r>
      <w:r>
        <w:rPr>
          <w:rFonts w:cs="Times New Roman" w:ascii="Times New Roman" w:hAnsi="Times New Roman"/>
          <w:bCs/>
          <w:iCs/>
          <w:lang w:val="en-US"/>
        </w:rPr>
        <w:t>RJ</w:t>
      </w:r>
      <w:r>
        <w:rPr>
          <w:rFonts w:cs="Times New Roman" w:ascii="Times New Roman" w:hAnsi="Times New Roman"/>
          <w:bCs/>
          <w:iCs/>
        </w:rPr>
        <w:t xml:space="preserve">-45 и </w:t>
      </w:r>
      <w:r>
        <w:rPr>
          <w:rFonts w:cs="Times New Roman" w:ascii="Times New Roman" w:hAnsi="Times New Roman"/>
          <w:bCs/>
          <w:iCs/>
          <w:lang w:val="en-US"/>
        </w:rPr>
        <w:t>RJ</w:t>
      </w:r>
      <w:r>
        <w:rPr>
          <w:rFonts w:cs="Times New Roman" w:ascii="Times New Roman" w:hAnsi="Times New Roman"/>
          <w:bCs/>
          <w:iCs/>
        </w:rPr>
        <w:t>-11 интерфейсов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Монтажный инструмент для работы с оптоволокном, скалыватель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iCs/>
          <w:lang w:val="en-US"/>
        </w:rPr>
        <w:t>STB</w:t>
      </w:r>
      <w:r>
        <w:rPr>
          <w:rFonts w:cs="Times New Roman" w:ascii="Times New Roman" w:hAnsi="Times New Roman"/>
          <w:bCs/>
          <w:iCs/>
        </w:rPr>
        <w:t>;</w:t>
      </w:r>
    </w:p>
    <w:p>
      <w:pPr>
        <w:pStyle w:val="Style28"/>
        <w:widowControl w:val="false"/>
        <w:numPr>
          <w:ilvl w:val="1"/>
          <w:numId w:val="6"/>
        </w:numPr>
        <w:autoSpaceDE w:val="false"/>
        <w:spacing w:before="0" w:after="0"/>
        <w:contextualSpacing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одменное исправное оборудование:</w:t>
      </w:r>
    </w:p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>Голосовой шлюз 1 шт.,</w:t>
      </w:r>
    </w:p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</w:rPr>
        <w:t xml:space="preserve">Модем </w:t>
      </w:r>
      <w:r>
        <w:rPr>
          <w:rFonts w:cs="Times New Roman" w:ascii="Times New Roman" w:hAnsi="Times New Roman"/>
          <w:lang w:val="en-US"/>
        </w:rPr>
        <w:t>ADSL</w:t>
      </w:r>
      <w:r>
        <w:rPr>
          <w:rFonts w:cs="Times New Roman" w:ascii="Times New Roman" w:hAnsi="Times New Roman"/>
        </w:rPr>
        <w:t xml:space="preserve"> 1 шт.,</w:t>
      </w:r>
    </w:p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1 шт.,</w:t>
      </w:r>
    </w:p>
    <w:p>
      <w:pPr>
        <w:pStyle w:val="Style28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вка телевизионная не активированная 1 шт.,</w:t>
      </w:r>
    </w:p>
    <w:p>
      <w:pPr>
        <w:pStyle w:val="Style28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авка телевизионная активированная 1 шт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ребования к внешнему виду и поведению сотрудников Подрядчика при выполнении Работ</w:t>
      </w:r>
    </w:p>
    <w:p>
      <w:pPr>
        <w:pStyle w:val="Heading1"/>
        <w:tabs>
          <w:tab w:val="clear" w:pos="708"/>
          <w:tab w:val="left" w:pos="0" w:leader="none"/>
        </w:tabs>
        <w:spacing w:before="240" w:after="120"/>
        <w:ind w:left="786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нешний вид сотрудников Подрядчика должен быть опрятным, обувь и спецодежда чистыми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пецодежда должна соответствовать образцам, указанным в Приложении №11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отрудник Подрядчика обязан иметь при себе: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Служебное удостоверение с указанием должности, фамилии, имени и отчества сотрудника</w:t>
      </w:r>
    </w:p>
    <w:p>
      <w:pPr>
        <w:pStyle w:val="Heading1"/>
        <w:numPr>
          <w:ilvl w:val="2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дноразовые бахилы в необходимом количестве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 процессе обслуживания Абонента сотрудник Подрядчика должен:</w:t>
      </w:r>
    </w:p>
    <w:p>
      <w:pPr>
        <w:pStyle w:val="Style28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вежливым и доброжелательным, обращаться к Абоненту исключительно на «Вы», если известно имя Абонента использовать его в качестве обращения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внимательным к Абоненту независимо от его возраста, пола, социального статуса, расовой и этнической принадлежности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выслушивать все просьбы и пожелания Абонента, по возможности точно и быстро выполнять их, при невозможности выполнения – аргументировать свой отказ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роизводить консультацию Абонента об особенностях функционирования и эксплуатации Абонентского оборудования, а также проконсультировать Абонента по действующим тарифам, акциям и услугам Заказчика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егать конфликта с Абонентом, не вступать с ним в спор;</w:t>
      </w:r>
    </w:p>
    <w:p>
      <w:pPr>
        <w:pStyle w:val="Style2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и выполнять предписания, указанные в документе «Устав инсталлятора», Приложение № 12 при выполнении работ по заданию Заказчика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240" w:after="12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ункции и обязанности сотрудников Подрядчика при выполнении работ</w:t>
      </w:r>
    </w:p>
    <w:p>
      <w:pPr>
        <w:pStyle w:val="Style28"/>
        <w:numPr>
          <w:ilvl w:val="1"/>
          <w:numId w:val="9"/>
        </w:numPr>
        <w:rPr/>
      </w:pPr>
      <w:r>
        <w:rPr>
          <w:rFonts w:cs="Times New Roman" w:ascii="Times New Roman" w:hAnsi="Times New Roman"/>
          <w:bCs/>
          <w:iCs/>
        </w:rPr>
        <w:t>Сотрудник Подрядчика должен знать: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Номера телефонов ответственных лиц Заказчика, а также лиц, осуществляющих непосредственную координацию действия Подрядчика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Схемы включения в телефонную линию основных и дополнительных телефонных аппаратов, схему включения прочих услуг, предоставляемых Заказчиком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Справочную информацию о работе центров продаж и сервиса и центров по работе с корпоративными клиентами Заказчика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ействующие тарифы и акции Заказчика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Телефонные номера службы технической поддержки и </w:t>
      </w:r>
      <w:r>
        <w:rPr>
          <w:rFonts w:cs="Times New Roman" w:ascii="Times New Roman" w:hAnsi="Times New Roman"/>
          <w:bCs/>
          <w:iCs/>
          <w:lang w:val="en-US"/>
        </w:rPr>
        <w:t>call</w:t>
      </w:r>
      <w:r>
        <w:rPr>
          <w:rFonts w:cs="Times New Roman" w:ascii="Times New Roman" w:hAnsi="Times New Roman"/>
          <w:bCs/>
          <w:iCs/>
        </w:rPr>
        <w:t>-центра Заказчика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Сотрудник Подрядчика осуществляет: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Выполнять кроссировочные работы на узлах доступа Заказчика заводскими патчкордами категории </w:t>
      </w:r>
      <w:r>
        <w:rPr>
          <w:rFonts w:cs="Times New Roman" w:ascii="Times New Roman" w:hAnsi="Times New Roman"/>
          <w:bCs/>
          <w:iCs/>
          <w:lang w:val="en-US"/>
        </w:rPr>
        <w:t>UTP</w:t>
      </w:r>
      <w:r>
        <w:rPr>
          <w:rFonts w:cs="Times New Roman" w:ascii="Times New Roman" w:hAnsi="Times New Roman"/>
          <w:bCs/>
          <w:iCs/>
        </w:rPr>
        <w:t>5</w:t>
      </w:r>
      <w:r>
        <w:rPr>
          <w:rFonts w:cs="Times New Roman" w:ascii="Times New Roman" w:hAnsi="Times New Roman"/>
          <w:bCs/>
          <w:iCs/>
          <w:lang w:val="en-US"/>
        </w:rPr>
        <w:t>e</w:t>
      </w:r>
      <w:r>
        <w:rPr>
          <w:rFonts w:cs="Times New Roman" w:ascii="Times New Roman" w:hAnsi="Times New Roman"/>
          <w:bCs/>
          <w:iCs/>
        </w:rPr>
        <w:t xml:space="preserve"> и соответствовать требованиям, указанным в (Приложении № 9 к настоящему Договору)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Выполнять работы по укладки, увязки заводских патчкордов на узлах доступа Заказчика;  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рганизацию линии (прокладку кабеля) от оконечного устройства сети (точки подключения к сети, узла доступа, коммутатора) Заказчика до Абонентского оборудования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Подключение Абонентского оборудования осуществлять заводскими патчкордами в случаях, если расстояние от маршрутизатора/роутера/модема до ТВ приставки/</w:t>
      </w:r>
      <w:r>
        <w:rPr>
          <w:rFonts w:cs="Times New Roman" w:ascii="Times New Roman" w:hAnsi="Times New Roman"/>
          <w:bCs/>
          <w:iCs/>
          <w:lang w:val="en-US"/>
        </w:rPr>
        <w:t>SIP</w:t>
      </w:r>
      <w:r>
        <w:rPr>
          <w:rFonts w:cs="Times New Roman" w:ascii="Times New Roman" w:hAnsi="Times New Roman"/>
          <w:bCs/>
          <w:iCs/>
        </w:rPr>
        <w:t xml:space="preserve"> телефона/</w:t>
      </w:r>
      <w:r>
        <w:rPr>
          <w:rFonts w:cs="Times New Roman" w:ascii="Times New Roman" w:hAnsi="Times New Roman"/>
          <w:bCs/>
          <w:iCs/>
          <w:lang w:val="en-US"/>
        </w:rPr>
        <w:t>VoIP</w:t>
      </w:r>
      <w:r>
        <w:rPr>
          <w:rFonts w:cs="Times New Roman" w:ascii="Times New Roman" w:hAnsi="Times New Roman"/>
          <w:bCs/>
          <w:iCs/>
        </w:rPr>
        <w:t xml:space="preserve"> шлюза/ПК и т.д. оборудования клиента составляет менее 1м, но не более 5м; 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Настройку устанавливаемого Абонентского оборудования;</w:t>
      </w:r>
    </w:p>
    <w:p>
      <w:pPr>
        <w:pStyle w:val="Style28"/>
        <w:numPr>
          <w:ilvl w:val="2"/>
          <w:numId w:val="9"/>
        </w:numPr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Фото фиксацию выполненной инсталляции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Демонстрацию Абоненту предоставленных услуг. </w:t>
      </w:r>
      <w:r>
        <w:rPr>
          <w:rFonts w:cs="Times New Roman" w:ascii="Times New Roman" w:hAnsi="Times New Roman"/>
        </w:rPr>
        <w:t xml:space="preserve">После подключения и настройки оборудования работник Подрядчика обязан проверить и продемонстрировать  работоспособность заказанных услуг Абоненту: </w:t>
      </w:r>
    </w:p>
    <w:p>
      <w:pPr>
        <w:pStyle w:val="Style28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</w:rPr>
        <w:t>для ШПД/БШПД - путем выхода в Интернет на любой внешний ресурс (например: yandex.ru или google.com) и внутренний (при его наличии) ресурс;</w:t>
      </w:r>
    </w:p>
    <w:p>
      <w:pPr>
        <w:pStyle w:val="Style28"/>
        <w:numPr>
          <w:ilvl w:val="3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IPTV – путем переключения телеканалов и демонстрации работы сервиса «Виртуальный кинопрокат» на примере бесплатного фильма;</w:t>
      </w:r>
    </w:p>
    <w:p>
      <w:pPr>
        <w:pStyle w:val="Style28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</w:rPr>
        <w:t>для телефонии (сюда же входит ВАТС) - путем звонка на любой номер длительностью более 6 сек;</w:t>
      </w:r>
    </w:p>
    <w:p>
      <w:pPr>
        <w:pStyle w:val="Style28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VPN</w:t>
      </w:r>
      <w:r>
        <w:rPr>
          <w:rFonts w:cs="Times New Roman" w:ascii="Times New Roman" w:hAnsi="Times New Roman"/>
        </w:rPr>
        <w:t xml:space="preserve"> – путем тестирования линии совместно с сотрудниками технических служб Заказчика.</w:t>
      </w:r>
    </w:p>
    <w:p>
      <w:pPr>
        <w:pStyle w:val="Style28"/>
        <w:numPr>
          <w:ilvl w:val="3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>Wi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en-US"/>
        </w:rPr>
        <w:t>F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otspot</w:t>
      </w:r>
      <w:r>
        <w:rPr>
          <w:rFonts w:cs="Times New Roman" w:ascii="Times New Roman" w:hAnsi="Times New Roman"/>
        </w:rPr>
        <w:t xml:space="preserve">» – путем демонстрации наличия </w:t>
      </w:r>
      <w:r>
        <w:rPr>
          <w:rFonts w:cs="Times New Roman" w:ascii="Times New Roman" w:hAnsi="Times New Roman"/>
          <w:lang w:val="en-US"/>
        </w:rPr>
        <w:t>SSID</w:t>
      </w:r>
      <w:r>
        <w:rPr>
          <w:rFonts w:cs="Times New Roman" w:ascii="Times New Roman" w:hAnsi="Times New Roman"/>
        </w:rPr>
        <w:t xml:space="preserve"> созданного для клиента 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Консультацию Абонента о функциональности и особенностях эксплуатации абонентской линии и Абонентского оборудования в соответствии с инструкцией по эксплуатации, прилагаемой к этому оборудованию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 xml:space="preserve">Информирование Абонента о телефонные номера службы тех поддержки и </w:t>
      </w:r>
      <w:r>
        <w:rPr>
          <w:rFonts w:cs="Times New Roman" w:ascii="Times New Roman" w:hAnsi="Times New Roman"/>
          <w:bCs/>
          <w:iCs/>
          <w:lang w:val="en-US"/>
        </w:rPr>
        <w:t>call</w:t>
      </w:r>
      <w:r>
        <w:rPr>
          <w:rFonts w:cs="Times New Roman" w:ascii="Times New Roman" w:hAnsi="Times New Roman"/>
          <w:bCs/>
          <w:iCs/>
        </w:rPr>
        <w:t>-центра Заказчика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онсультацию абонента по действующим тарифам, акциям и услугам Заказчика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формление и подписание пакета документов, подлежащих оформлению и подписанию Абонентом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Оперативную передачу пакетов документов (не позднее 3-х рабочих дней с момента подписания Абонентом), оформленных в соответствии с п. 5.2.7, Заказчику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Регистрацию абонента в Едином личном кабинете (ЕЛК), демонстрацию возможностей сервиса (в случаях, когда на момент инсталляции абоненту уже предоставляется хотя бы одна услуга и абонент имеет возможность подключиться к сети Интернет), вручение буклета об алгоритме регистрации и сервисах ЕЛК, информирование о возможности заполнения анкеты в ЕЛК при проведении инсталляционных работ. 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Вручение абоненту рекламной и информационной продукции, подготовленной </w:t>
      </w:r>
      <w:r>
        <w:rPr>
          <w:rFonts w:cs="Times New Roman" w:ascii="Times New Roman" w:hAnsi="Times New Roman"/>
        </w:rPr>
        <w:t>Заказчиком</w:t>
      </w:r>
      <w:r>
        <w:rPr>
          <w:rFonts w:cs="Times New Roman" w:ascii="Times New Roman" w:hAnsi="Times New Roman"/>
          <w:bCs/>
          <w:iCs/>
        </w:rPr>
        <w:t>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/>
          <w:iCs/>
        </w:rPr>
        <w:t>Организацию линии необходимо выполнять целым проводом от оборудования ПАО «Башинформсвязь» до абонентского оборудования, Скрутки запрещены. В случаях если у клиента уже организованна линия (наряд на Легкую инсталляцию), в помещение заехал новый жилец или были изменены линейные данные и необходимо организовать прокладку части новой линии и соединить со старой, то для соединения старой и новой линии в обязательном порядке использовать: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Cs/>
          <w:iCs/>
        </w:rPr>
        <w:t>5.2.15.1.Муфту соединительную RJ-45/RJ-45; RJ-11/RJ-11 (Проходной модуль);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bCs/>
          <w:iCs/>
        </w:rPr>
        <w:t>5.2.15.2. Соединитель кабельный для витой пары 0.4-0.9 мм:</w:t>
      </w:r>
    </w:p>
    <w:p>
      <w:pPr>
        <w:pStyle w:val="Style28"/>
        <w:ind w:left="360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28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одготовка к выполнению Работ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ы на выполнение Работ передаются Подрядчику круглосуточно в порядке, определенном п. 1.3. Договора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</w:rPr>
        <w:t>В случае, если дата и/или временной интервал выполнения Работы не установлен (не указан в Заказе), сотрудник Подрядчика обязан с момента получения Заказа связаться с Заказчиком и согласовать дату выполнения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обязан выполнять Работы в установленную дату и временной интервал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ыездом на выполнение Работ Подрядчик обязан связаться с Абонентом для подтверждения выезда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организационных проблем, связанных с Абонентом и невозможности выполнения Работы в тот же (назначенный) день, Подрядчик: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ывается с заказчиком для назначения новой даты и временного интервала выполнения Работ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дата и интервал назначены Заказчиком, сообщает Заказчику о необходимости назначения новой даты выполнения Работы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наличии организационных проблем, не связанных с Абонентом или технических проблем, препятствующих выполнению Заказа (причины </w:t>
      </w:r>
      <w:r>
        <w:rPr>
          <w:rFonts w:cs="Times New Roman" w:ascii="Times New Roman" w:hAnsi="Times New Roman"/>
          <w:iCs/>
        </w:rPr>
        <w:t>инсталлятор заболел, сломалась машина, нам некогда и т.д. не являются основанием невыполнения работ по Заказу</w:t>
      </w:r>
      <w:r>
        <w:rPr>
          <w:rFonts w:cs="Times New Roman" w:ascii="Times New Roman" w:hAnsi="Times New Roman"/>
        </w:rPr>
        <w:t>), Подрядчик обязан в кратчайшие сроки уведомить об этом Абонента и Заказчика, указав причину невозможности выполнения. Если техническая/ организационная проблема устранима в ближайшее время, Подрядчик осуществляет перенос времени выполнения заказа согласно п. 6.5, в противном случае уведомляет Заказчика о невозможности выполнения Работ.</w:t>
      </w:r>
    </w:p>
    <w:p>
      <w:pPr>
        <w:pStyle w:val="Style28"/>
        <w:numPr>
          <w:ilvl w:val="1"/>
          <w:numId w:val="9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Сотрудник Подрядчика обязан иметь при себе все необходимые Материалы, оборудование, инструменты и необходимый комплект документов для выполнения Работы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обязан проверять актуальности программное обеспечение на абонентском устройстве. Если абонентское устройство предоставлено Заказчиком, обновить ПО до актуальной версии.</w:t>
      </w:r>
    </w:p>
    <w:p>
      <w:pPr>
        <w:pStyle w:val="Style28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обязан выполнять замену учетных записей и паролей на доступ к оборудованию и Wi - Fi на абонентских устройствах, а также выполнять иные требования по информационной безопасности, продиктованные Заказчиком. Информацию по измененным учетным записям и паролям для настройки абонентского устройства передавать абоненту.</w:t>
      </w:r>
    </w:p>
    <w:p>
      <w:pPr>
        <w:pStyle w:val="Style2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Style28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</w:rPr>
        <w:t>Основные требования по прокладке кабеля при подключении услуг.</w:t>
      </w:r>
    </w:p>
    <w:p>
      <w:pPr>
        <w:pStyle w:val="Style28"/>
        <w:ind w:left="360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началом работ сотрудник Подрядчика согласует с Абонентом план проведения Работ и проводки кабеля, исходя из особенностей конструкции стен, потолков, лестничных проходов с использованием измерительной рулетки и поисковика скрытой проводки, проверяет трассу на предмет присутствия электрической проводки. Для подключения Абонента используются забронированные под данного Абонента порты/гнезда/разъемы в оборудовании Заказчика. Технические данные указываются в Заказе, передаваемом Подрядчику. Использование технических ресурсов не указанных в Заказе не допускается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прокладки кабеля по слаботочным стоякам и нишам жилых домов, внутри помещений, принадлежащих сторонним юридическим лицам, а равно по фасаду здания сотрудник Подрядчика обязан согласовать проведение данных работ с представителями ТСЖ/ЖСК/ДЕЗ/сторонних организаций – юридических лиц/прочими заинтересованными лицами. При выполнении данных работ сотрудник Подрядчика обязан следовать требованиям, предъявляемым к прокладке кабеля нормативными документами эксплуатирующих организаций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прокладки кабеля внутри объекта коммерческой недвижимости при подключении юридического лица сотрудник Подрядчика обязан составить план прокладки кабеля и согласовать его с собственником здания / управляющей компанией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/>
      </w:pPr>
      <w:r>
        <w:rPr>
          <w:rFonts w:cs="Times New Roman" w:ascii="Times New Roman" w:hAnsi="Times New Roman"/>
        </w:rPr>
        <w:t>При монтаже кабеля необходимо соблюдать следующие условия: не допускать чрезмерный изгиб кабеля, не допускать заломы и изгибы, ведущие к деформациям элементов кабеля, не допускать задиры внешней оболочки кабеля, в случае появления задиров убедиться, что внутренние элементы кабеля не повреждены. В случае повреждения внутренних элементов провести замену участка кабеля или всей длины, не допускать продольного и поперечного петлевания кабеля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тая прокладка по внутренним стенам должна производиться на высоте не менее 2,3 м от пола и 0,1 м от потолка. При необходимости прокладки кабеля параллельно электрическим, радиотрансляционным, телефонным кабелям и другим внутридомовым коммуникациям следует избегать их пересечения и соблюдать расстояния до: проводки слаботочных сетей - не менее 100 мм, электропроводки - не менее 250 мм, до труб водоснабжения, отопления и сантехники - не менее 1 м.</w:t>
      </w:r>
    </w:p>
    <w:p>
      <w:pPr>
        <w:pStyle w:val="Style28"/>
        <w:numPr>
          <w:ilvl w:val="1"/>
          <w:numId w:val="9"/>
        </w:numPr>
        <w:ind w:left="714" w:hanging="35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инсталляционные работы необходимо проводить аккуратно, с соблюдением правил охраны труда. Бурение отверстия для ввода оптоволокна в помещение осуществляют перфоратором из квартиры буром диаметром 10-8 мм, чтобы избежать отделения крупных частей поверхности стены в квартире. В случае отделения крупных частей поверхности стены – необходимо устранить последствия повреждения, в случае невозможности исправить дефект в момент инсталляции – согласовать с Абонентом время устранения недостатков и уведомить об этом ответственное лицо Заказчика.</w:t>
      </w:r>
    </w:p>
    <w:p>
      <w:pPr>
        <w:pStyle w:val="Style28"/>
        <w:numPr>
          <w:ilvl w:val="1"/>
          <w:numId w:val="9"/>
        </w:numPr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ключении Абонента  по технологии </w:t>
      </w:r>
      <w:r>
        <w:rPr>
          <w:rFonts w:cs="Times New Roman" w:ascii="Times New Roman" w:hAnsi="Times New Roman"/>
          <w:lang w:val="en-US"/>
        </w:rPr>
        <w:t>GPON</w:t>
      </w:r>
      <w:r>
        <w:rPr>
          <w:rFonts w:cs="Times New Roman" w:ascii="Times New Roman" w:hAnsi="Times New Roman"/>
        </w:rPr>
        <w:t xml:space="preserve"> перед началом работ Подрядчик с помощью ИОМ замеряет уровень сигнала на ОРК и, если уровень соответствует установленной инструкцией нормам (до – 25 дБм), приступает к работам по прокладке оптического кабеля Абоненту. В случае, если параметры не удовлетворяют установленным нормам, сотрудник Подрядчик сообщает информацию о повреждении ответственному лицу Заказчика по телефону и получает инструкции по дальнейшим действиям. </w:t>
      </w:r>
    </w:p>
    <w:p>
      <w:pPr>
        <w:pStyle w:val="Style28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мещении/квартире Абонента монтаж оптоволокна производят только в кабельных каналах. В этом случае гарантируется работоспособность линии. Монтаж на клейкие клипсы, в плинтусах, навесных потолках, кабельных каналах Абонента выполняется только при письменном подтверждении Абонента о том, что он полностью несет ответственность за повреждение оптоволоконного кабеля в помещении Абонента.</w:t>
      </w:r>
    </w:p>
    <w:p>
      <w:pPr>
        <w:pStyle w:val="Style28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ь биркование кабеля с указанием номера квартиры в РШ/РК.</w:t>
      </w:r>
    </w:p>
    <w:p>
      <w:pPr>
        <w:pStyle w:val="Style28"/>
        <w:numPr>
          <w:ilvl w:val="1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работ сотрудник Подрядчика обязан быть вежливым в отношении Абонента, соблюдать чистоту и порядок, по окончании работ обязан убрать за собой мусор.</w:t>
      </w:r>
    </w:p>
    <w:p>
      <w:pPr>
        <w:pStyle w:val="Style28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ключение услуг.</w:t>
      </w:r>
    </w:p>
    <w:p>
      <w:pPr>
        <w:pStyle w:val="Heading2"/>
        <w:numPr>
          <w:ilvl w:val="1"/>
          <w:numId w:val="9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Действия сотрудника Подрядчика при подключении услуги доступа к сети Интернет (ШПД)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рокладывает в помещении кабель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т модема/роутера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до ПК Абонента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 по стандарту (568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проверят целостность и качество 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В случае заказа Абонентом сотрудник Подрядчика единовременно настраивает точку доступа </w:t>
      </w:r>
      <w:r>
        <w:rPr>
          <w:rFonts w:cs="Times New Roman" w:ascii="Times New Roman" w:hAnsi="Times New Roman"/>
          <w:lang w:val="en-US"/>
        </w:rPr>
        <w:t>Wi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Fi</w:t>
      </w:r>
      <w:r>
        <w:rPr>
          <w:rFonts w:cs="Times New Roman" w:ascii="Times New Roman" w:hAnsi="Times New Roman"/>
        </w:rPr>
        <w:t xml:space="preserve"> (в том числе настройку безопасности)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демонстрирует услугу на ПК Абонента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удовлетворительной работы ПК Абонента (вирусы, отсутствие необходимого для настройки оборудования) в течение 7 минут, то работоспособность демонстрируется на тестовом ноутбуке;</w:t>
      </w:r>
    </w:p>
    <w:p>
      <w:pPr>
        <w:pStyle w:val="Style28"/>
        <w:numPr>
          <w:ilvl w:val="2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Heading2"/>
        <w:spacing w:lineRule="auto" w:line="276" w:before="280" w:after="280"/>
        <w:ind w:left="3412" w:hanging="3412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2"/>
        <w:numPr>
          <w:ilvl w:val="1"/>
          <w:numId w:val="9"/>
        </w:numPr>
        <w:spacing w:lineRule="auto" w:line="276" w:before="280" w:after="0"/>
        <w:rPr>
          <w:sz w:val="22"/>
          <w:szCs w:val="22"/>
        </w:rPr>
      </w:pPr>
      <w:r>
        <w:rPr>
          <w:sz w:val="22"/>
          <w:szCs w:val="22"/>
        </w:rPr>
        <w:t xml:space="preserve">Действия сотрудника Подрядчика при подключении услуги </w:t>
      </w:r>
      <w:r>
        <w:rPr>
          <w:sz w:val="22"/>
          <w:szCs w:val="22"/>
          <w:lang w:val="en-US"/>
        </w:rPr>
        <w:t>IPTV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проверяет наличие необходимых для подключения услуги разъёмов в ТВ-Приемнике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монтирует в помещении кабель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т модема/роутера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до места установки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>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 по стандарту (568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проверят целостность и качество о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одключает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 к модему/роутеру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с помощью вышеуказанного кабеля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одключает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 к ТВ-Приемнику Абонента с помощью кабеля, который прилагается к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>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включает ТВ-Приемник и переводит его в режим </w:t>
      </w:r>
      <w:r>
        <w:rPr>
          <w:rFonts w:cs="Times New Roman" w:ascii="Times New Roman" w:hAnsi="Times New Roman"/>
          <w:lang w:val="en-US"/>
        </w:rPr>
        <w:t>AV</w:t>
      </w:r>
      <w:r>
        <w:rPr>
          <w:rFonts w:cs="Times New Roman" w:ascii="Times New Roman" w:hAnsi="Times New Roman"/>
        </w:rPr>
        <w:t xml:space="preserve"> (получение сигнала через соответствующий линейный вход, к которому подключен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) или </w:t>
      </w:r>
      <w:r>
        <w:rPr>
          <w:rFonts w:cs="Times New Roman" w:ascii="Times New Roman" w:hAnsi="Times New Roman"/>
          <w:lang w:val="en-US"/>
        </w:rPr>
        <w:t>HDTV</w:t>
      </w:r>
      <w:r>
        <w:rPr>
          <w:rFonts w:cs="Times New Roman" w:ascii="Times New Roman" w:hAnsi="Times New Roman"/>
        </w:rPr>
        <w:t>. После этого на экране ТВ-Приемника должно появиться приглашение ввести идентификатор Абонента и пароль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Подрядчик предлагает Абоненту вскрыть конверт (пакет) с Идентификатором и паролем Абонента и ввести идентификационные данные, либо самостоятельно вводит их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введения Абонентом идентификатора с помощью пульта управления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, должна произойти первичная инициализация </w:t>
      </w:r>
      <w:r>
        <w:rPr>
          <w:rFonts w:cs="Times New Roman" w:ascii="Times New Roman" w:hAnsi="Times New Roman"/>
          <w:lang w:val="en-US"/>
        </w:rPr>
        <w:t>STB</w:t>
      </w:r>
      <w:r>
        <w:rPr>
          <w:rFonts w:cs="Times New Roman" w:ascii="Times New Roman" w:hAnsi="Times New Roman"/>
        </w:rPr>
        <w:t xml:space="preserve"> и активация данной Услуги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должен обратить внимание Абонента на необходимость сохранить секретные идентификатор и пароль и необходимость хранить секретные данные в условиях недоступности их третьим лицам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монстрацию услуги </w:t>
      </w:r>
      <w:r>
        <w:rPr>
          <w:rFonts w:cs="Times New Roman" w:ascii="Times New Roman" w:hAnsi="Times New Roman"/>
          <w:lang w:val="en-US"/>
        </w:rPr>
        <w:t>IPTV</w:t>
      </w:r>
      <w:r>
        <w:rPr>
          <w:rFonts w:cs="Times New Roman" w:ascii="Times New Roman" w:hAnsi="Times New Roman"/>
        </w:rPr>
        <w:t xml:space="preserve"> сотрудник Подрядчика производит на ТВ-приемнике Абонента, путем переключения каналов и трансляции услуги на одном из каналов в течение 5 минут;</w:t>
      </w:r>
    </w:p>
    <w:p>
      <w:pPr>
        <w:pStyle w:val="Style28"/>
        <w:numPr>
          <w:ilvl w:val="2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не появляется приглашение или приглашение появляется, но не происходит активация услуги, или после активации услуга работает некорректно, сотрудник Подрядчика должен действовать согласно п. 8.8</w:t>
      </w:r>
    </w:p>
    <w:p>
      <w:pPr>
        <w:pStyle w:val="Heading2"/>
        <w:numPr>
          <w:ilvl w:val="1"/>
          <w:numId w:val="9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Действ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дрядчика при подключении услуги телефонии и ВАТС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монтирует в помещении Абонента телефонный либо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кабель от O</w:t>
      </w:r>
      <w:r>
        <w:rPr>
          <w:rFonts w:cs="Times New Roman" w:ascii="Times New Roman" w:hAnsi="Times New Roman"/>
          <w:lang w:val="en-US"/>
        </w:rPr>
        <w:t>NT</w:t>
      </w:r>
      <w:r>
        <w:rPr>
          <w:rFonts w:cs="Times New Roman" w:ascii="Times New Roman" w:hAnsi="Times New Roman"/>
        </w:rPr>
        <w:t>/роутера до места установки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Сотрудник Подрядчика монтирует кабель и подключает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.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11 и/ил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проверят целостность и качество о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подключения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 в телефонной трубке должен появиться ответ станции. Демонстрацию услуги сотрудник Подрядчика проводит на оборудовании Абонента. В случае неисправности или при отсутствии оборудования Абонента, демонстрация услуги выполняется на тестовом АТА (</w:t>
      </w:r>
      <w:r>
        <w:rPr>
          <w:rFonts w:cs="Times New Roman" w:ascii="Times New Roman" w:hAnsi="Times New Roman"/>
          <w:lang w:val="en-US"/>
        </w:rPr>
        <w:t>SIP</w:t>
      </w:r>
      <w:r>
        <w:rPr>
          <w:rFonts w:cs="Times New Roman" w:ascii="Times New Roman" w:hAnsi="Times New Roman"/>
        </w:rPr>
        <w:t xml:space="preserve"> телефон/</w:t>
      </w:r>
      <w:r>
        <w:rPr>
          <w:rFonts w:cs="Times New Roman" w:ascii="Times New Roman" w:hAnsi="Times New Roman"/>
          <w:lang w:val="en-US"/>
        </w:rPr>
        <w:t>VoIP</w:t>
      </w:r>
      <w:r>
        <w:rPr>
          <w:rFonts w:cs="Times New Roman" w:ascii="Times New Roman" w:hAnsi="Times New Roman"/>
        </w:rPr>
        <w:t xml:space="preserve"> шлюз)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нет ответа станции, либо не проходят входящие или исходящие звонки, сотрудник Подрядчика действует согласно п. 8.8</w:t>
      </w:r>
    </w:p>
    <w:p>
      <w:pPr>
        <w:pStyle w:val="Heading2"/>
        <w:numPr>
          <w:ilvl w:val="1"/>
          <w:numId w:val="9"/>
        </w:numPr>
        <w:spacing w:lineRule="auto" w:line="276" w:before="0" w:after="280"/>
        <w:rPr>
          <w:sz w:val="22"/>
          <w:szCs w:val="22"/>
        </w:rPr>
      </w:pPr>
      <w:r>
        <w:rPr>
          <w:sz w:val="22"/>
          <w:szCs w:val="22"/>
        </w:rPr>
        <w:t>Действи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чика при подключении услуги </w:t>
      </w:r>
      <w:r>
        <w:rPr>
          <w:sz w:val="22"/>
          <w:szCs w:val="22"/>
          <w:lang w:val="en-US"/>
        </w:rPr>
        <w:t>VPN</w:t>
      </w:r>
      <w:r>
        <w:rPr>
          <w:sz w:val="22"/>
          <w:szCs w:val="22"/>
        </w:rPr>
        <w:t xml:space="preserve"> для Абонента – юридического лица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Сотрудник Подрядчика прокладывает в помещении кабель </w:t>
      </w:r>
      <w:r>
        <w:rPr>
          <w:rFonts w:cs="Times New Roman" w:ascii="Times New Roman" w:hAnsi="Times New Roman"/>
          <w:lang w:val="en-US"/>
        </w:rPr>
        <w:t>UT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 от модема/роутера/</w:t>
      </w:r>
      <w:r>
        <w:rPr>
          <w:rFonts w:cs="Times New Roman" w:ascii="Times New Roman" w:hAnsi="Times New Roman"/>
          <w:lang w:val="en-US"/>
        </w:rPr>
        <w:t>ONT</w:t>
      </w:r>
      <w:r>
        <w:rPr>
          <w:rFonts w:cs="Times New Roman" w:ascii="Times New Roman" w:hAnsi="Times New Roman"/>
        </w:rPr>
        <w:t xml:space="preserve"> до ПК Абонента, согласовывая действия с Абонентом;</w:t>
      </w:r>
    </w:p>
    <w:p>
      <w:pPr>
        <w:pStyle w:val="Style28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После монтажа кабеля сотрудник Подрядчика оконцовывает проложенный кабель разъёмами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 по стандарту (568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), проверят целостность и качество прессовки кабеля с помощью тестера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 xml:space="preserve">-45, 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11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 подключает проложенный кабель к служебному ноутбуку и совместно с представителями технических служб Заказчика проводит тестирование линии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читается подключенной только в случае подтверждения ее работоспособности со стороны технических служб Заказчика.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технической службы Заказчика предоставляет Подрядчику ответственное лицо Заказчика по настоящему Договору;</w:t>
      </w:r>
    </w:p>
    <w:p>
      <w:pPr>
        <w:pStyle w:val="Style28"/>
        <w:numPr>
          <w:ilvl w:val="2"/>
          <w:numId w:val="9"/>
        </w:numPr>
        <w:rPr/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Подрядчика при подключении услуги «Wi-Fi Hotspot»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в помещении кабель от узла доступа, находящегося в здании клиента или от соседнего здания, если не противоречит Спецификации работ (Приложение № 3 к настоящему Договору) до объекта клиента (офиса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устанавливает точку доступа «Wi-Fi Hotspot» и подключает проложенный кабель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онтажа кабеля сотрудник Подрядчика оконцовывает проложенный кабель разъёмами RJ-45 по стандарту (568B), проверят целостность и качество прессовки кабеля с помощью тестера RJ-45, RJ-11 и подключает в оборудование Wi-Fi и звонит в подразделение ДЭФИР и выполняет все указания (Необходимо указать к.д. сотрудников КЦ ДЭФИР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читается подключенной только в случае подтверждения ее работоспособности со стороны технических служб Заказчика.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технической службы Заказчика предоставляет Подрядчику ответственное лицо Заказчика по настоящему Договору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Подрядчика при подключении услуги по Технологии Беспроводного ШПД (БШПД)</w:t>
      </w:r>
    </w:p>
    <w:p>
      <w:pPr>
        <w:pStyle w:val="Style28"/>
        <w:numPr>
          <w:ilvl w:val="2"/>
          <w:numId w:val="8"/>
        </w:numPr>
        <w:jc w:val="both"/>
        <w:rPr/>
      </w:pPr>
      <w:r>
        <w:rPr>
          <w:rFonts w:cs="Times New Roman" w:ascii="Times New Roman" w:hAnsi="Times New Roman"/>
        </w:rPr>
        <w:t>Сотрудник Подрядчик выполняет установку оборудования Wi-Fi в прямой видимости головной станции, направляет оборудование Wi-Fi на головную станцию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кабель от оборудования Wi-Fi установленного в здании или на здании клиента до Абонентского оборудования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онтажа кабеля сотрудник Подрядчика оконцовывает проложенный кабель разъёмами RJ-45 по стандарту (568B), проверят целостность и качество прессовки кабеля с помощью тестера RJ-45, RJ-11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одключает оборудование Wi-Fi к модему/роутеру с помощью вышеуказанного кабеля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в помещении кабель UTP cat5e от модема/роутера до ПК Абонента, согласовывая действия с Абонентом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удовлетворительной работы ПК Абонента (вирусы, отсутствие необходимого для настройки оборудования) в течение 7 минут, то работоспособность демонстрируется на тестовом ноутбуке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ind w:left="14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ия Подрядчика при подключении услуги Видеонаблюдение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прокладывает кабель от узла доступа, находящегося в здании клиента или от соседнего здания, если не противоречит Спецификации работ (Приложение № 3 к настоящему Договору) до места установки Видеокамеры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устанавливает Видеокамеру и подключает проложенный кабель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монтажа кабеля сотрудник Подрядчика оконцовывает проложенный кабель разъёмами RJ-45 по стандарту (568B), проверят целостность и качество прессовки кабеля с помощью тестера RJ-45, RJ-11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рудник Подрядчика выполняет настройку Видеокамеры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а считается подключенной только в случае подтверждения ее работоспособности со стороны технических служб Заказчика.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ы технической службы Заказчика предоставляет Подрядчику ответственное лицо Заказчика по настоящему Договору;</w:t>
      </w:r>
    </w:p>
    <w:p>
      <w:pPr>
        <w:pStyle w:val="Style28"/>
        <w:numPr>
          <w:ilvl w:val="2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ях присутствия в заказе Абонентского оборудования осуществить привязку Абонентского оборудования к подключению в ИТ – системе (WFM АРМ Монтажника CPE);</w:t>
      </w:r>
    </w:p>
    <w:p>
      <w:pPr>
        <w:pStyle w:val="Style28"/>
        <w:numPr>
          <w:ilvl w:val="2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проблем при инсталляции – сотрудник Подрядчика действует согласно п. 8.8</w:t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проблем при выполнении Работ, которые сотрудник Подрядчика не может решить самостоятельно, - он связывается с ответственным лицом Заказчи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ецификация Работ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Работы по организации абонентской линии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50"/>
        <w:gridCol w:w="7068"/>
        <w:gridCol w:w="1276"/>
      </w:tblGrid>
      <w:tr>
        <w:trPr>
          <w:trHeight w:val="30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работы в баллах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В2В/B2G</w:t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xDSL/ОТА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D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О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ВЛС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D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О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многоквартирном дом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xDS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/ОТ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PON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ВЛС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6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многоквартирном дом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P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FTTb/КТВ/ЦКТВ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FTTb/КТВ/ЦК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ВЛС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FTTb/КТВ/ЦК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2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многоквартирном доме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FTTb/КТВ/ЦКТ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4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Технология Беспроводного ШПД (БШПД)</w:t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боты по организации линии при подключении услуги связи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линии в здании, БШПД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Работы по подключению/снятию услуг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53"/>
        <w:gridCol w:w="7050"/>
        <w:gridCol w:w="1288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работы в баллах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В2В/B2G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аботы по подключению услуги связи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боты по подключению услуги «Видеонаблюдение»,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W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F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Hotspot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» 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Работы по подключению дополнительной услуги связи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нятие услуг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, B2B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следование, выполняемое в рамках отдельного выезда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онтаж кабельных каналов ( в т.ч. закладных) и коробов шириной до 100 мм и гофротрубы, меж этажных трубостоек диаметром до 50мм), (внутренние и фасадные работы)  за 1м.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</w:rPr>
        <w:t>.  Прочи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работы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252"/>
        <w:gridCol w:w="4651"/>
      </w:tblGrid>
      <w:tr>
        <w:trPr>
          <w:trHeight w:val="3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ы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оимость работы в баллах</w:t>
            </w:r>
          </w:p>
        </w:tc>
      </w:tr>
      <w:tr>
        <w:trPr>
          <w:trHeight w:val="39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урьерская доставка 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eastAsia="ru-RU"/>
              </w:rPr>
              <w:t>0,5</w:t>
            </w:r>
          </w:p>
        </w:tc>
      </w:tr>
      <w:tr>
        <w:trPr>
          <w:trHeight w:val="39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полнительные работы на высоте более 5 метров (Бизнес-центры, офисы, Торговые центры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70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5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Порядок расчета стоимости работ в баллах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ая стоимость работы определяется как стоимость работ по организации линии (раздел 1) и работ по подключению услуги (раздел 2). Стоимость работ раздела 3 рассчитывается отдельно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организацией абонентской линии понимается прокладка кабеля от оконечного оборудования оператора (коммутатор, РК и т.п.) до абонентского оборудовани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выполняется подключение услуг на существующей линии, стоимость работ по организации линии принимается равной нулю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В случае одновременного (в рамках одного выезда) подключения нескольких услуг одному клиенту одна услуга считается основной и оплачивается в соответствии с пунктом 1 раздела 2, прочие работы (за исключением работ, указанных в пункте 2 раздела 2) считаются дополнительными и оплачиваются в соответствии с пунктом 3 раздела 2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Организация линий от коммутатора, установленного в помещении клиента, до точек доступа/видеокамер и их настройка, при подключении услуг «Видеокомфорт/Видеонаблюдение» и «Wi-Fi Hotspot», оплачивается отдельно за каждую линию/единицу оборудования в соответствии с пунктом 2 раздела 2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 xml:space="preserve">Стоимость работ, предусмотренных пп. 1.2, 2.2, 3.2 раздела 1 может быть увеличена, в случае если длина прокладываемой линии превышает 150 м. Увеличение стоимости не может превышать 25% от первоначальной цены за каждые дополнительные 50 метров линии (в т.ч. неполные). Окончательная стоимость такой работы определяется представителем Заказчика. 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Стоимость работ, предусмотренных пп. 2.2 раздела 1 может быть увеличена, в случае если применяется навивка кабеля на несущий силовой элемент (навивная технология - укладка на несущий элемент тонкого оптического кабеля в виде спирали, охватывающей несущий элемент). Увеличение стоимости не может превышать 25% от первоначальной цены. Окончательная стоимость такой работы определяется представителем Заказчика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аждой работе, цена которой была увеличена, Подрядчик обязан предоставить документы (наряд с указанием особенностей прокладки, фотоотчет и т.п.), подтверждающие наличие оснований для увеличения стоимости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Работы, предусмотренные пп. 5 раздела 2, оплачиваются только в случае отдельного выезда на обследование и не подлежит оплате в том случае, если в рамках того же выезда в тот же день было произведено подключение услуг абоненту.</w:t>
      </w:r>
    </w:p>
    <w:p>
      <w:pPr>
        <w:pStyle w:val="Style28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Работы, предусмотренные пп. 4 раздела 2, оплачиваются только в случае отдельного выезда на снятие услуги и возврата оборудования, принадлежащего Заказчику и не подлежит оплате в том случае, если в рамках того же выезда в тот же день было произведено подключение/переключение услуг абоненту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Работа, предусмотренная п. 1 раздела 3, может выполняться только совместно с одной или несколькими работами, предусмотренными пп. 1, 2, 3 раздела 2, в рамках одного выезда, при этом стоимость работы не зависит от количества доставленных сим-карт.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, предусмотренная п. 2 раздела 3, может выполняться только совместно с одной или несколькими работами, предусмотренными пп. 1, 2, 3 раздела 2, в рамках одного выезда, при этом стоимость работы не зависит от времени суток.</w:t>
      </w:r>
    </w:p>
    <w:p>
      <w:pPr>
        <w:pStyle w:val="Style28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существление прокладки кабеля в помещении абонента закрытым способом (прокладка, укладка в кабель-канал с учетом материала, под плинтус и т.д.), применяется 0,5 балла за 1 метр, с учетом материала. Данные работы с указанием количества метров в обязательном порядке должны быть отражены в акте выполненных работ, подписанном со стороны Абонента (наряд с указанием особенностей прокладки, фотоотчет и т.п.), подтверждающие наличие оснований для увеличения стоимости.</w:t>
      </w:r>
    </w:p>
    <w:p>
      <w:pPr>
        <w:pStyle w:val="Style28"/>
        <w:numPr>
          <w:ilvl w:val="0"/>
          <w:numId w:val="3"/>
        </w:numPr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кроссировки на распределительных шкафах входит в работы 1.1, 1.2, 1.3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существление монтажа кабель - каналов в зданиях и помещениях применяется 0,5 балла за 1 метр, с учетом материала. Монтаж кабель -каналов в зданиях и помещениях выполняется Подрядчиком только после согласования Технического директора регионального филиала Заказчика (наряд с указанием особенностей прокладки, фотоотчет и т.п.), подтверждающие наличие оснований для увеличения стоимости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При выполнении работ по подключению услуги связи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использованием UTP кабеля, подключение осуществляется кабелем с восемью токопроводящими жилами </w:t>
      </w:r>
    </w:p>
    <w:p>
      <w:pPr>
        <w:pStyle w:val="Style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tabs>
          <w:tab w:val="clear" w:pos="708"/>
          <w:tab w:val="left" w:pos="709" w:leader="none"/>
          <w:tab w:val="left" w:pos="1276" w:leader="none"/>
          <w:tab w:val="left" w:pos="1701" w:leader="none"/>
        </w:tabs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FranklinGothBookCT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2291"/>
        </w:tabs>
        <w:ind w:left="2291" w:hanging="360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4.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decimal"/>
      <w:lvlText w:val="5.%4."/>
      <w:lvlJc w:val="left"/>
      <w:pPr>
        <w:tabs>
          <w:tab w:val="num" w:pos="288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7">
    <w:name w:val="WW8Num9z7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eastAsia="Times New Roman"/>
      <w:color w:val="5A5A5A"/>
      <w:spacing w:val="15"/>
    </w:rPr>
  </w:style>
  <w:style w:type="character" w:styleId="11">
    <w:name w:val="Подзаголовок Знак1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9">
    <w:name w:val="Знак Знак"/>
    <w:qFormat/>
    <w:rPr>
      <w:lang w:val="ru-RU" w:bidi="ar-SA"/>
    </w:rPr>
  </w:style>
  <w:style w:type="character" w:styleId="Style20">
    <w:name w:val="Нижний колонтитул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Style21">
    <w:name w:val="Нормальный Знак"/>
    <w:qFormat/>
    <w:rPr>
      <w:rFonts w:ascii="NTTimes/Cyrillic;Times New Roman" w:hAnsi="NTTimes/Cyrillic;Times New Roman" w:eastAsia="Times New Roman" w:cs="NTTimes/Cyrillic;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Верхний колонтитул Знак"/>
    <w:basedOn w:val="Style12"/>
    <w:qFormat/>
    <w:rPr/>
  </w:style>
  <w:style w:type="character" w:styleId="Style23">
    <w:name w:val="Замещающий текст"/>
    <w:qFormat/>
    <w:rPr>
      <w:color w:val="808080"/>
    </w:rPr>
  </w:style>
  <w:style w:type="character" w:styleId="Style2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"/>
    <w:basedOn w:val="Style12"/>
    <w:qFormat/>
    <w:rPr/>
  </w:style>
  <w:style w:type="character" w:styleId="Style2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Абзац списка Знак"/>
    <w:qFormat/>
    <w:rPr/>
  </w:style>
  <w:style w:type="character" w:styleId="Style27">
    <w:name w:val="Название Знак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aid">
    <w:name w:val="!Raid текст списка"/>
    <w:basedOn w:val="Normal"/>
    <w:qFormat/>
    <w:pPr>
      <w:widowControl w:val="false"/>
      <w:suppressLineNumbers/>
      <w:suppressAutoHyphens w:val="true"/>
      <w:spacing w:lineRule="auto" w:line="240" w:before="0" w:after="0"/>
      <w:ind w:left="-8506" w:hanging="0"/>
      <w:jc w:val="both"/>
    </w:pPr>
    <w:rPr>
      <w:rFonts w:ascii="FranklinGothBookCTT;Times New Roman" w:hAnsi="FranklinGothBookCTT;Times New Roman" w:eastAsia="SimSun;宋体" w:cs="FranklinGothBookCTT;Times New Roman"/>
      <w:kern w:val="2"/>
      <w:sz w:val="24"/>
      <w:szCs w:val="24"/>
      <w:lang w:val="en-US" w:eastAsia="zh-CN" w:bidi="hi-I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 w:before="0" w:after="0"/>
      <w:ind w:firstLine="720"/>
      <w:jc w:val="both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Style33">
    <w:name w:val="Нормальный"/>
    <w:qFormat/>
    <w:pPr>
      <w:widowControl/>
      <w:autoSpaceDE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CharChar">
    <w:name w:val="Знак Знак1 Char Char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1"/>
      <w:szCs w:val="21"/>
      <w:lang w:val="en-US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/>
      <w:numPr>
        <w:ilvl w:val="0"/>
        <w:numId w:val="5"/>
      </w:numPr>
      <w:tabs>
        <w:tab w:val="clear" w:pos="708"/>
        <w:tab w:val="left" w:pos="229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1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9:10:00Z</dcterms:created>
  <dc:creator>Корчажкин Сергей Владимирович</dc:creator>
  <dc:description/>
  <cp:keywords/>
  <dc:language>en-US</dc:language>
  <cp:lastModifiedBy>Данилова Татьяна Владимировна</cp:lastModifiedBy>
  <dcterms:modified xsi:type="dcterms:W3CDTF">2019-06-20T06:49:00Z</dcterms:modified>
  <cp:revision>5</cp:revision>
  <dc:subject/>
  <dc:title/>
</cp:coreProperties>
</file>